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20" w:leader="none"/>
        </w:tabs>
        <w:ind w:right="-328" w:hanging="0"/>
        <w:jc w:val="center"/>
        <w:rPr/>
      </w:pPr>
      <w:r>
        <w:rPr/>
        <w:drawing>
          <wp:inline distT="0" distB="0" distL="0" distR="0">
            <wp:extent cx="3599815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20" w:leader="none"/>
        </w:tabs>
        <w:ind w:right="-32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5372100" cy="283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3845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Personal Deta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23pt;height:22.35pt;mso-wrap-distance-left:9.05pt;mso-wrap-distance-right:9.05pt;mso-wrap-distance-top:0pt;mso-wrap-distance-bottom:0pt;margin-top:13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Personal Deta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36525</wp:posOffset>
                </wp:positionV>
                <wp:extent cx="1257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75pt" to="296.9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Title:</w:t>
      </w:r>
      <w:r>
        <w:rPr/>
        <w:t xml:space="preserve"> Mr/Mrs/Miss/Dr/Other: Please specif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1755</wp:posOffset>
                </wp:positionH>
                <wp:positionV relativeFrom="paragraph">
                  <wp:posOffset>17780</wp:posOffset>
                </wp:positionV>
                <wp:extent cx="1449070" cy="1809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leas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ttach a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recent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hoto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142.45pt;mso-wrap-distance-left:9.05pt;mso-wrap-distance-right:9.05pt;mso-wrap-distance-top:0pt;mso-wrap-distance-bottom:0pt;margin-top:1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leas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attach a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recent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hoto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25730</wp:posOffset>
                </wp:positionV>
                <wp:extent cx="3084195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9pt" to="296.8pt,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Surname: 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30861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296.95pt,1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Forenames: 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32004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5pt" to="296.95pt,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ddress: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37719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296.95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37719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296.9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37719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5pt" to="296.95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>
          <w:b/>
          <w:bCs/>
        </w:rPr>
        <w:t>Gender:</w:t>
      </w:r>
      <w:r>
        <w:rPr/>
        <w:t xml:space="preserve"> Male/Female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>
          <w:b/>
          <w:bCs/>
        </w:rPr>
        <w:t>Marital Status:</w:t>
      </w:r>
      <w:r>
        <w:rPr/>
        <w:t xml:space="preserve"> Single/Married/Separated/Divorced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28905</wp:posOffset>
                </wp:positionV>
                <wp:extent cx="36576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15pt" to="422.95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National Insurance Number: 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u w:val="single"/>
        </w:rPr>
      </w:pPr>
      <w:r>
        <w:rPr>
          <w:b/>
          <w:bCs/>
          <w:u w:val="single"/>
        </w:rPr>
        <w:t>Contact Numbers: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49860</wp:posOffset>
                </wp:positionV>
                <wp:extent cx="49149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pt" to="422.95pt,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Home: 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42875</wp:posOffset>
                </wp:positionV>
                <wp:extent cx="49149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25pt" to="422.95pt,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Work: 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35255</wp:posOffset>
                </wp:positionV>
                <wp:extent cx="48006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65pt" to="422.95pt,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Mobile: 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27635</wp:posOffset>
                </wp:positionV>
                <wp:extent cx="43434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05pt" to="422.95pt,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E-mail address: 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rFonts w:ascii="Wingdings" w:hAnsi="Wingdings" w:cs="Wingdings"/>
        </w:rPr>
      </w:pPr>
      <w:r>
        <w:rPr/>
        <w:t xml:space="preserve">Do you have a full, current, clean UK driving licence? 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>Do you have your own transport?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>Can we contact you at work by telephone?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>Do you need a permit to work in the UK?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  <w:t>If you already have a permit to work, please give the expiry date: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  <w:t>If yes original copy must be shown with all substantiating evidence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>Do you have any previous security experience?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>Do you have an SIA Licence?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31445</wp:posOffset>
                </wp:positionV>
                <wp:extent cx="37719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35pt" to="422.95pt,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 yes, SIA Licence Number: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09880</wp:posOffset>
                </wp:positionV>
                <wp:extent cx="5372100" cy="28384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3845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Education and Qualif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23pt;height:22.35pt;mso-wrap-distance-left:9.05pt;mso-wrap-distance-right:9.05pt;mso-wrap-distance-top:0pt;mso-wrap-distance-bottom:0pt;margin-top:24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Education and Qual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260"/>
        <w:gridCol w:w="288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ind w:right="-328" w:hanging="0"/>
              <w:rPr>
                <w:sz w:val="18"/>
              </w:rPr>
            </w:pPr>
            <w:r>
              <w:rPr>
                <w:sz w:val="18"/>
              </w:rPr>
              <w:t>Name of School/College/Universi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ind w:right="-328" w:hanging="0"/>
              <w:rPr>
                <w:sz w:val="18"/>
              </w:rPr>
            </w:pPr>
            <w:r>
              <w:rPr>
                <w:sz w:val="18"/>
              </w:rPr>
              <w:t>Dates from Month/Ye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ind w:right="-328" w:hanging="0"/>
              <w:rPr>
                <w:sz w:val="18"/>
              </w:rPr>
            </w:pPr>
            <w:r>
              <w:rPr>
                <w:sz w:val="18"/>
              </w:rPr>
              <w:t>Dates to Month/Yea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ind w:right="-328" w:hanging="0"/>
              <w:rPr/>
            </w:pPr>
            <w:r>
              <w:rPr>
                <w:sz w:val="18"/>
              </w:rPr>
              <w:t>Qualifications gained</w:t>
            </w:r>
          </w:p>
        </w:tc>
      </w:tr>
      <w:tr>
        <w:trPr>
          <w:trHeight w:val="317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napToGrid w:val="false"/>
              <w:ind w:right="-32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napToGrid w:val="false"/>
              <w:ind w:right="-32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napToGrid w:val="false"/>
              <w:ind w:right="-328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napToGrid w:val="false"/>
              <w:ind w:right="-328" w:hanging="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35890</wp:posOffset>
                </wp:positionV>
                <wp:extent cx="32004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7pt" to="422.95pt,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ny additional qualifications/courses? 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3721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22.95pt,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53721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422.9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372100" cy="28384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3845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Employment 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23pt;height:22.35pt;mso-wrap-distance-left:9.05pt;mso-wrap-distance-right:9.05pt;mso-wrap-distance-top:0pt;mso-wrap-distance-bottom:0pt;margin-top:7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Employment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  <w:t>(Please include details of your most recent employment here. Work backwards from the most recent for a minimum period of ten years or from completion of full time education).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080"/>
        <w:gridCol w:w="1080"/>
        <w:gridCol w:w="180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ind w:right="-328" w:hanging="0"/>
              <w:rPr>
                <w:sz w:val="18"/>
              </w:rPr>
            </w:pPr>
            <w:r>
              <w:rPr>
                <w:sz w:val="18"/>
              </w:rPr>
              <w:t xml:space="preserve">Name &amp; Address of employer &amp; 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ind w:right="-328" w:hanging="0"/>
              <w:rPr>
                <w:sz w:val="18"/>
              </w:rPr>
            </w:pPr>
            <w:r>
              <w:rPr>
                <w:sz w:val="18"/>
              </w:rPr>
              <w:t>nature of busine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ind w:right="-328" w:hanging="0"/>
              <w:rPr>
                <w:sz w:val="18"/>
              </w:rPr>
            </w:pPr>
            <w:r>
              <w:rPr>
                <w:sz w:val="18"/>
              </w:rPr>
              <w:t>Position held &amp; brief description of duti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ind w:right="-328" w:hanging="0"/>
              <w:rPr>
                <w:sz w:val="18"/>
              </w:rPr>
            </w:pPr>
            <w:r>
              <w:rPr>
                <w:sz w:val="18"/>
              </w:rPr>
              <w:t>Dates from Month/Y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ind w:right="-328" w:hanging="0"/>
              <w:rPr>
                <w:sz w:val="18"/>
              </w:rPr>
            </w:pPr>
            <w:r>
              <w:rPr>
                <w:sz w:val="18"/>
              </w:rPr>
              <w:t>Dates to Month/Yea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ind w:right="-328" w:hanging="0"/>
              <w:rPr>
                <w:sz w:val="18"/>
              </w:rPr>
            </w:pPr>
            <w:r>
              <w:rPr>
                <w:sz w:val="18"/>
              </w:rPr>
              <w:t>Reason for leaving</w:t>
            </w:r>
          </w:p>
        </w:tc>
      </w:tr>
      <w:tr>
        <w:trPr>
          <w:trHeight w:val="4834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napToGrid w:val="false"/>
              <w:ind w:right="-32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napToGrid w:val="false"/>
              <w:ind w:left="-108" w:right="-328" w:firstLine="10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napToGrid w:val="false"/>
              <w:ind w:right="-32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napToGrid w:val="false"/>
              <w:ind w:right="-32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napToGrid w:val="false"/>
              <w:ind w:right="-328" w:hanging="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  <w:r>
        <w:br w:type="page"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32385</wp:posOffset>
                </wp:positionV>
                <wp:extent cx="5372100" cy="28384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3845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Re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23pt;height:22.35pt;mso-wrap-distance-left:9.05pt;mso-wrap-distance-right:9.05pt;mso-wrap-distance-top:0pt;mso-wrap-distance-bottom:0pt;margin-top:-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Re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  <w:t>(Please give the names and addresses of two character referees and two employer referees.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  <w:t>These should include your present or last employer. Students should include head teacher or professor as appropriate. These should NOT be members of your family).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  <w:t xml:space="preserve">Can we contact your present employer? </w:t>
        <w:tab/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196"/>
      </w:tblGrid>
      <w:tr>
        <w:trPr>
          <w:trHeight w:val="233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napToGrid w:val="false"/>
              <w:ind w:right="-328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116840</wp:posOffset>
                      </wp:positionV>
                      <wp:extent cx="2119630" cy="0"/>
                      <wp:effectExtent l="0" t="6350" r="63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pt,9.2pt" to="201.55pt,9.2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ame: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20015</wp:posOffset>
                      </wp:positionV>
                      <wp:extent cx="1988820" cy="0"/>
                      <wp:effectExtent l="0" t="6350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9.45pt" to="201.3pt,9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osition: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w:rPr/>
              <w:t xml:space="preserve">Company:  </w:t>
            </w:r>
            <w:r>
              <w:rPr>
                <w:b/>
                <w:bCs/>
              </w:rPr>
              <w:t>___________________________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13665</wp:posOffset>
                      </wp:positionV>
                      <wp:extent cx="1971675" cy="0"/>
                      <wp:effectExtent l="0" t="6350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8.95pt" to="201.55pt,8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Address: 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00330</wp:posOffset>
                      </wp:positionV>
                      <wp:extent cx="2547620" cy="0"/>
                      <wp:effectExtent l="635" t="6350" r="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7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7.9pt" to="201.55pt,7.9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86995</wp:posOffset>
                      </wp:positionV>
                      <wp:extent cx="2527935" cy="0"/>
                      <wp:effectExtent l="0" t="6350" r="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6.85pt" to="201.55pt,6.8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05410</wp:posOffset>
                      </wp:positionV>
                      <wp:extent cx="1711325" cy="0"/>
                      <wp:effectExtent l="0" t="6350" r="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8.3pt" to="201.55pt,8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elephone No: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napToGrid w:val="false"/>
              <w:ind w:right="-328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116840</wp:posOffset>
                      </wp:positionV>
                      <wp:extent cx="2119630" cy="0"/>
                      <wp:effectExtent l="0" t="635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pt,9.2pt" to="201.55pt,9.2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ame: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20015</wp:posOffset>
                      </wp:positionV>
                      <wp:extent cx="1988820" cy="0"/>
                      <wp:effectExtent l="0" t="6350" r="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9.45pt" to="201.3pt,9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osition: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w:rPr/>
              <w:t xml:space="preserve">Company:  </w:t>
            </w:r>
            <w:r>
              <w:rPr>
                <w:b/>
                <w:bCs/>
              </w:rPr>
              <w:t>___________________________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13665</wp:posOffset>
                      </wp:positionV>
                      <wp:extent cx="1971675" cy="0"/>
                      <wp:effectExtent l="0" t="6350" r="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8.95pt" to="201.55pt,8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Address: 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00330</wp:posOffset>
                      </wp:positionV>
                      <wp:extent cx="2547620" cy="0"/>
                      <wp:effectExtent l="635" t="6350" r="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7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7.9pt" to="201.55pt,7.9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86995</wp:posOffset>
                      </wp:positionV>
                      <wp:extent cx="2527935" cy="0"/>
                      <wp:effectExtent l="0" t="6350" r="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6.85pt" to="201.55pt,6.8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05410</wp:posOffset>
                      </wp:positionV>
                      <wp:extent cx="1711325" cy="0"/>
                      <wp:effectExtent l="0" t="6350" r="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8.3pt" to="201.55pt,8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elephone No:</w:t>
            </w:r>
          </w:p>
        </w:tc>
      </w:tr>
    </w:tbl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196"/>
      </w:tblGrid>
      <w:tr>
        <w:trPr>
          <w:trHeight w:val="233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napToGrid w:val="false"/>
              <w:ind w:right="-328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116840</wp:posOffset>
                      </wp:positionV>
                      <wp:extent cx="2119630" cy="0"/>
                      <wp:effectExtent l="0" t="6350" r="63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pt,9.2pt" to="201.55pt,9.2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ame: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20015</wp:posOffset>
                      </wp:positionV>
                      <wp:extent cx="1988820" cy="0"/>
                      <wp:effectExtent l="0" t="6350" r="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9.45pt" to="201.3pt,9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osition: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13665</wp:posOffset>
                      </wp:positionV>
                      <wp:extent cx="1971675" cy="0"/>
                      <wp:effectExtent l="0" t="6350" r="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8.95pt" to="201.55pt,8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Address: 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00330</wp:posOffset>
                      </wp:positionV>
                      <wp:extent cx="2547620" cy="0"/>
                      <wp:effectExtent l="635" t="635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7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7.9pt" to="201.55pt,7.9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86995</wp:posOffset>
                      </wp:positionV>
                      <wp:extent cx="2527935" cy="0"/>
                      <wp:effectExtent l="0" t="6350" r="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6.85pt" to="201.55pt,6.8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05410</wp:posOffset>
                      </wp:positionV>
                      <wp:extent cx="1711325" cy="0"/>
                      <wp:effectExtent l="0" t="6350" r="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8.3pt" to="201.55pt,8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elephone No: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napToGrid w:val="false"/>
              <w:ind w:right="-328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116840</wp:posOffset>
                      </wp:positionV>
                      <wp:extent cx="2119630" cy="0"/>
                      <wp:effectExtent l="0" t="6350" r="635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pt,9.2pt" to="201.55pt,9.2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ame: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20015</wp:posOffset>
                      </wp:positionV>
                      <wp:extent cx="1988820" cy="0"/>
                      <wp:effectExtent l="0" t="6350" r="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9.45pt" to="201.3pt,9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osition: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113665</wp:posOffset>
                      </wp:positionV>
                      <wp:extent cx="1971675" cy="0"/>
                      <wp:effectExtent l="0" t="6350" r="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8.95pt" to="201.55pt,8.9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Address: </w: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00330</wp:posOffset>
                      </wp:positionV>
                      <wp:extent cx="2547620" cy="0"/>
                      <wp:effectExtent l="635" t="6350" r="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7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7.9pt" to="201.55pt,7.9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spacing w:lineRule="auto" w:line="360"/>
              <w:ind w:right="-3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86995</wp:posOffset>
                      </wp:positionV>
                      <wp:extent cx="2527935" cy="0"/>
                      <wp:effectExtent l="0" t="6350" r="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6.85pt" to="201.55pt,6.8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20"/>
                <w:tab w:val="left" w:pos="6480" w:leader="none"/>
                <w:tab w:val="left" w:pos="7020" w:leader="none"/>
              </w:tabs>
              <w:ind w:right="-32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05410</wp:posOffset>
                      </wp:positionV>
                      <wp:extent cx="1711325" cy="0"/>
                      <wp:effectExtent l="0" t="6350" r="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8.3pt" to="201.55pt,8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Telephone No:</w:t>
            </w:r>
          </w:p>
        </w:tc>
      </w:tr>
    </w:tbl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 xml:space="preserve">Have you ever been declared bankrupt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>If yes date: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 xml:space="preserve">Do you have any outstanding county court judgements?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>If yes date: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 xml:space="preserve">Do you have any pending criminal actions against you?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 xml:space="preserve">Have you had any police cautions?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>If yes to any please provide details in the box below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 xml:space="preserve">Have you ever been convicted of a criminal offence?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  <w:t>(Declaration subject to the Rehabilitation of Offenders Act 1974)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  <w:t>Have you ever been ejected/banned from any FA grounds</w:t>
        <w:tab/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  <w:t>If yes, please give details: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5715</wp:posOffset>
                </wp:positionV>
                <wp:extent cx="5380990" cy="58039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5.7pt;mso-wrap-distance-left:9.05pt;mso-wrap-distance-right:9.05pt;mso-wrap-distance-top:0pt;mso-wrap-distance-bottom:0pt;margin-top: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>
          <w:sz w:val="18"/>
        </w:rPr>
        <w:t>Any failure to disclose correct details will result in dismissal and may result in prosecution.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>
          <w:sz w:val="18"/>
        </w:rPr>
      </w:pPr>
      <w:r>
        <w:rPr>
          <w:sz w:val="18"/>
        </w:rPr>
        <w:t>Any information will be treated in complete confidence.</w:t>
      </w:r>
      <w:r>
        <w:br w:type="page"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53340</wp:posOffset>
                </wp:positionV>
                <wp:extent cx="5372100" cy="28384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3845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Medical His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23pt;height:22.35pt;mso-wrap-distance-left:9.05pt;mso-wrap-distance-right:9.05pt;mso-wrap-distance-top:0pt;mso-wrap-distance-bottom:0pt;margin-top:-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Medical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  <w:t xml:space="preserve">(If you answer yes to any of the following questions, please provide details in </w:t>
        <w:br/>
        <w:t>the space below)</w:t>
      </w:r>
    </w:p>
    <w:p>
      <w:pPr>
        <w:pStyle w:val="TextBody"/>
        <w:tabs>
          <w:tab w:val="clear" w:pos="720"/>
          <w:tab w:val="left" w:pos="648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 xml:space="preserve">Have you in the last 12 months received any treatment for injuries or medical conditions that are likely to have any effect on your capacity to carry out security work?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 xml:space="preserve">Are you being prescribed any form of medication or treatment by your GP?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</w:r>
    </w:p>
    <w:p>
      <w:pPr>
        <w:pStyle w:val="TextBody"/>
        <w:tabs>
          <w:tab w:val="clear" w:pos="720"/>
          <w:tab w:val="left" w:pos="7020" w:leader="none"/>
        </w:tabs>
        <w:ind w:right="-328" w:hanging="0"/>
        <w:rPr/>
      </w:pPr>
      <w:r>
        <w:rPr/>
        <w:t>Have you ever suffered from any of the following conditions?</w:t>
      </w:r>
    </w:p>
    <w:p>
      <w:pPr>
        <w:pStyle w:val="TextBody"/>
        <w:tabs>
          <w:tab w:val="clear" w:pos="720"/>
          <w:tab w:val="left" w:pos="360" w:leader="none"/>
          <w:tab w:val="left" w:pos="7020" w:leader="none"/>
        </w:tabs>
        <w:ind w:right="-328" w:hanging="0"/>
        <w:rPr/>
      </w:pPr>
      <w:r>
        <w:rPr/>
        <w:tab/>
        <w:t>Fits, fainting attacks, blackouts or epilepsy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360" w:leader="none"/>
          <w:tab w:val="left" w:pos="7020" w:leader="none"/>
        </w:tabs>
        <w:ind w:right="-328" w:hanging="0"/>
        <w:rPr/>
      </w:pPr>
      <w:r>
        <w:rPr>
          <w:rFonts w:cs="Wingdings" w:ascii="Wingdings" w:hAnsi="Wingdings"/>
          <w:sz w:val="32"/>
        </w:rPr>
        <w:tab/>
      </w:r>
      <w:r>
        <w:rPr/>
        <w:t>Schizophrenia or depression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360" w:leader="none"/>
          <w:tab w:val="left" w:pos="7020" w:leader="none"/>
        </w:tabs>
        <w:ind w:right="-328" w:hanging="0"/>
        <w:rPr/>
      </w:pPr>
      <w:r>
        <w:rPr/>
        <w:tab/>
        <w:t xml:space="preserve">Speech, hearing or eyesight problems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360" w:leader="none"/>
          <w:tab w:val="left" w:pos="7020" w:leader="none"/>
        </w:tabs>
        <w:ind w:right="-328" w:hanging="0"/>
        <w:rPr/>
      </w:pPr>
      <w:r>
        <w:rPr/>
        <w:tab/>
        <w:t xml:space="preserve">Asthma or hay fever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  <w:r>
        <w:rPr/>
        <w:tab/>
      </w:r>
    </w:p>
    <w:p>
      <w:pPr>
        <w:pStyle w:val="TextBody"/>
        <w:tabs>
          <w:tab w:val="clear" w:pos="720"/>
          <w:tab w:val="left" w:pos="36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7020" w:leader="none"/>
        </w:tabs>
        <w:ind w:right="-328" w:hanging="0"/>
        <w:rPr/>
      </w:pPr>
      <w:r>
        <w:rPr/>
        <w:t xml:space="preserve">Are you now generally in good health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360" w:leader="none"/>
          <w:tab w:val="left" w:pos="7020" w:leader="none"/>
        </w:tabs>
        <w:ind w:right="-328" w:hanging="0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7020" w:leader="none"/>
        </w:tabs>
        <w:ind w:right="-328" w:hanging="0"/>
        <w:rPr/>
      </w:pPr>
      <w:r>
        <w:rPr/>
        <w:t xml:space="preserve">Have you ever been refused or retired from employment on medical grounds?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36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7020" w:leader="none"/>
          <w:tab w:val="left" w:pos="7200" w:leader="none"/>
        </w:tabs>
        <w:rPr/>
      </w:pPr>
      <w:r>
        <w:rPr/>
        <w:t xml:space="preserve">Are you free from any other physical defect or disability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7020" w:leader="none"/>
        </w:tabs>
        <w:rPr/>
      </w:pPr>
      <w:r>
        <w:rPr/>
        <w:t xml:space="preserve">Have you had a medical examination in the last 12 months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2065</wp:posOffset>
                </wp:positionV>
                <wp:extent cx="5380990" cy="20662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62.7pt;mso-wrap-distance-left:9.05pt;mso-wrap-distance-right:9.05pt;mso-wrap-distance-top:0pt;mso-wrap-distance-bottom:0pt;margin-top:0.9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5372100" cy="28384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3845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Emergency point of 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23pt;height:22.35pt;mso-wrap-distance-left:9.05pt;mso-wrap-distance-right:9.05pt;mso-wrap-distance-top:0pt;mso-wrap-distance-bottom:0pt;margin-top:9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Emergency point of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106045</wp:posOffset>
                </wp:positionV>
                <wp:extent cx="502920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35pt" to="422.9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itle:</w: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</wp:posOffset>
                </wp:positionV>
                <wp:extent cx="480060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55pt" to="422.95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urname:</w: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468630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65pt" to="422.95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orenames:</w: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434340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5pt" to="422.95pt,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ntact Numbers:</w: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4572000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422.95pt,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lationship:</w:t>
      </w:r>
      <w:r>
        <w:br w:type="page"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32385</wp:posOffset>
                </wp:positionV>
                <wp:extent cx="5372100" cy="28384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3845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Ethnic Orig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23pt;height:22.35pt;mso-wrap-distance-left:9.05pt;mso-wrap-distance-right:9.05pt;mso-wrap-distance-top:0pt;mso-wrap-distance-bottom:0pt;margin-top:-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Ethnic Ori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1"/>
        <w:gridCol w:w="3311"/>
        <w:gridCol w:w="720"/>
      </w:tblGrid>
      <w:tr>
        <w:trPr>
          <w:trHeight w:val="317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rPr/>
            </w:pPr>
            <w:r>
              <w:rPr/>
              <w:t>WHITE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rPr/>
            </w:pPr>
            <w:r>
              <w:rPr/>
              <w:t>U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rPr/>
            </w:pPr>
            <w:r>
              <w:rPr/>
              <w:t>AFRICAN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rPr/>
            </w:pPr>
            <w:r>
              <w:rPr/>
              <w:t>CARIBBEA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rPr/>
            </w:pPr>
            <w:r>
              <w:rPr/>
              <w:t>INDIAN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rPr/>
            </w:pPr>
            <w:r>
              <w:rPr/>
              <w:t>PAKISTAN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rPr/>
            </w:pPr>
            <w:r>
              <w:rPr/>
              <w:t>BANGLADESHI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rPr/>
            </w:pPr>
            <w:r>
              <w:rPr/>
              <w:t>CHINE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rPr/>
            </w:pPr>
            <w:r>
              <w:rPr/>
              <w:t>IRISH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rPr/>
            </w:pPr>
            <w:r>
              <w:rPr/>
              <w:t>OTHER (specify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60" w:leader="none"/>
                <w:tab w:val="left" w:pos="66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372100" cy="283845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3845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Disa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23pt;height:22.35pt;mso-wrap-distance-left:9.05pt;mso-wrap-distance-right:9.05pt;mso-wrap-distance-top:0pt;mso-wrap-distance-bottom:0pt;margin-top: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Disa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7020" w:leader="none"/>
        </w:tabs>
        <w:rPr/>
      </w:pPr>
      <w:r>
        <w:rPr/>
        <w:t xml:space="preserve">Do you have a disability? </w:t>
        <w:tab/>
        <w:t xml:space="preserve">Yes </w:t>
      </w:r>
      <w:r>
        <w:rPr>
          <w:rFonts w:cs="Wingdings" w:ascii="Wingdings" w:hAnsi="Wingdings"/>
          <w:sz w:val="32"/>
        </w:rPr>
        <w:t></w:t>
      </w:r>
      <w:r>
        <w:rPr>
          <w:rFonts w:cs="Wingdings" w:ascii="Wingdings" w:hAnsi="Wingdings"/>
        </w:rPr>
        <w:t></w:t>
      </w:r>
      <w:r>
        <w:rPr/>
        <w:t xml:space="preserve">No </w:t>
      </w:r>
      <w:r>
        <w:rPr>
          <w:rFonts w:cs="Wingdings" w:ascii="Wingdings" w:hAnsi="Wingdings"/>
          <w:sz w:val="32"/>
        </w:rPr>
        <w:t></w: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  <w:t>If yes, please give details</w: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5380990" cy="240919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9.7pt;mso-wrap-distance-left:9.05pt;mso-wrap-distance-right:9.05pt;mso-wrap-distance-top:0pt;mso-wrap-distance-bottom:0pt;margin-top: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  <w:t>Any other relevant information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241300</wp:posOffset>
                </wp:positionV>
                <wp:extent cx="5380990" cy="273939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15.7pt;mso-wrap-distance-left:9.05pt;mso-wrap-distance-right:9.05pt;mso-wrap-distance-top:0pt;mso-wrap-distance-bottom:0pt;margin-top:1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32385</wp:posOffset>
                </wp:positionV>
                <wp:extent cx="5372100" cy="28384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3845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Declaration and underta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23pt;height:22.35pt;mso-wrap-distance-left:9.05pt;mso-wrap-distance-right:9.05pt;mso-wrap-distance-top:0pt;mso-wrap-distance-bottom:0pt;margin-top:-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Declaration and undert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128270</wp:posOffset>
                </wp:positionV>
                <wp:extent cx="5380990" cy="298069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 authorise Broadbase UK Ltd to obtain references to support this application and release Broadbase UK Ltd and references from any liability caused by giving and receiving informatio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 agree to comply with the standards required by Broadbase UK Ltd and abide by their Company Code of Practic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 understand that continued employment with Broadbase UK Ltd is dependant on performanc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 hereby declare that the information given in my application is correct to the best of my knowledge. I undertake to comply with the reasonable requirements of my employer in respect of personal conduct during working hour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 authorise Broadbase UK Ltd to approach and obtain information from relevant bodies with regards to criminality check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  <w:t>Signed:</w:t>
                              <w:tab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34.7pt;mso-wrap-distance-left:9.05pt;mso-wrap-distance-right:9.05pt;mso-wrap-distance-top:0pt;mso-wrap-distance-bottom:0pt;margin-top:10.1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 authorise Broadbase UK Ltd to obtain references to support this application and release Broadbase UK Ltd and references from any liability caused by giving and receiving information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 agree to comply with the standards required by Broadbase UK Ltd and abide by their Company Code of Practic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 understand that continued employment with Broadbase UK Ltd is dependant on performanc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 hereby declare that the information given in my application is correct to the best of my knowledge. I undertake to comply with the reasonable requirements of my employer in respect of personal conduct during working hour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 authorise Broadbase UK Ltd to approach and obtain information from relevant bodies with regards to criminality check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rPr/>
                        <w:t>Signed:</w:t>
                        <w:tab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262890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9pt" to="251.95pt,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</wp:posOffset>
                </wp:positionV>
                <wp:extent cx="160020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9pt" to="413.95pt,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372100" cy="28384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3845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FOR OFFICE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423pt;height:22.35pt;mso-wrap-distance-left:9.05pt;mso-wrap-distance-right:9.05pt;mso-wrap-distance-top:0pt;mso-wrap-distance-bottom:0pt;margin-top:9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FOR OFFICE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5380990" cy="263779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uitable for employment as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Security Steward/Door work/Safety Steward/Car Parking/Other please specify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oof of identity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oof of Criminal Record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ayroll details complet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  <w:t xml:space="preserve">Interviewed by: </w:t>
                              <w:tab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07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uitable for employment as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Security Steward/Door work/Safety Steward/Car Parking/Other please specify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roof of identity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roof of Criminal Record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ayroll details complet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rPr/>
                        <w:t xml:space="preserve">Interviewed by: </w:t>
                        <w:tab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0" w:leader="none"/>
          <w:tab w:val="left" w:pos="66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087120</wp:posOffset>
                </wp:positionV>
                <wp:extent cx="514350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5.6pt" to="413.95pt,8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5680</wp:posOffset>
                </wp:positionH>
                <wp:positionV relativeFrom="paragraph">
                  <wp:posOffset>1479550</wp:posOffset>
                </wp:positionV>
                <wp:extent cx="4262120" cy="0"/>
                <wp:effectExtent l="635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116.5pt" to="413.95pt,11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8925</wp:posOffset>
                </wp:positionH>
                <wp:positionV relativeFrom="paragraph">
                  <wp:posOffset>1781175</wp:posOffset>
                </wp:positionV>
                <wp:extent cx="3698875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140.25pt" to="413.95pt,14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10665</wp:posOffset>
                </wp:positionH>
                <wp:positionV relativeFrom="paragraph">
                  <wp:posOffset>2051050</wp:posOffset>
                </wp:positionV>
                <wp:extent cx="3747135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61.5pt" to="413.95pt,16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3935</wp:posOffset>
                </wp:positionH>
                <wp:positionV relativeFrom="paragraph">
                  <wp:posOffset>2352675</wp:posOffset>
                </wp:positionV>
                <wp:extent cx="2196465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85.25pt" to="251.95pt,18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2352675</wp:posOffset>
                </wp:positionV>
                <wp:extent cx="160020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5.25pt" to="413.95pt,18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318770</wp:posOffset>
                </wp:positionV>
                <wp:extent cx="3543300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.1pt" to="413.95pt,2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797" w:right="1469" w:gutter="0" w:header="709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1730</wp:posOffset>
              </wp:positionH>
              <wp:positionV relativeFrom="paragraph">
                <wp:posOffset>-1270</wp:posOffset>
              </wp:positionV>
              <wp:extent cx="5273040" cy="451485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040" cy="451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Broadbase UK Ltd QMF001</w:t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pt;height:35.55pt;mso-wrap-distance-left:0pt;mso-wrap-distance-right:0pt;mso-wrap-distance-top:0pt;mso-wrap-distance-bottom:0pt;margin-top:-0.1pt;mso-position-vertical-relative:text;margin-left:8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Broadbase UK Ltd QMF001</w:t>
                      <w:tab/>
                      <w:tab/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0" cy="350520"/>
              <wp:effectExtent l="0" t="0" r="0" b="0"/>
              <wp:wrapSquare wrapText="largest"/>
              <wp:docPr id="7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Broadbase UK Ltd QMF00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  <w:tab/>
                            <w:tab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Broadbase UK Ltd QMF00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  <w:tab/>
                      <w:tab/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21285</wp:posOffset>
              </wp:positionV>
              <wp:extent cx="5372100" cy="571500"/>
              <wp:effectExtent l="0" t="0" r="0" b="0"/>
              <wp:wrapSquare wrapText="bothSides"/>
              <wp:docPr id="7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000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32"/>
                            </w:rPr>
                            <w:t>Broadbas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32"/>
                            </w:rPr>
                            <w:t>Application For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80" style="position:absolute;rotation:-0;width:423pt;height:45pt;mso-wrap-distance-left:9.05pt;mso-wrap-distance-right:9.05pt;mso-wrap-distance-top:0pt;mso-wrap-distance-bottom:0pt;margin-top: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  <w:sz w:val="32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32"/>
                      </w:rPr>
                      <w:t>Broadbase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  <w:sz w:val="32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32"/>
                      </w:rPr>
                      <w:t>Application Form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58:00Z</dcterms:created>
  <dc:creator>Lorna McArdle</dc:creator>
  <dc:description/>
  <cp:keywords/>
  <dc:language>en-US</dc:language>
  <cp:lastModifiedBy>Sandra Bull</cp:lastModifiedBy>
  <cp:lastPrinted>2006-12-03T11:38:00Z</cp:lastPrinted>
  <dcterms:modified xsi:type="dcterms:W3CDTF">2007-11-14T19:23:00Z</dcterms:modified>
  <cp:revision>5</cp:revision>
  <dc:subject/>
  <dc:title> </dc:title>
</cp:coreProperties>
</file>